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Exporter 0.9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RbT5MD+sP+nHQeQFxvZuJzdayJPyEXDvO+VV1O/NAoJVgxhq5ekYXHh8YUMBBM3WM3yfC3y
Jcar8odfhJU3d50f2vwgV9UUaTLnTXYQfyQZz3lkYjnIRrUb2NK6xXjz8x5Zgu9cg+5gl7MI
VHwuUK8UPAve6gr4YuZE79Bmz+cHchlQlib9szpL9hbP44fmYEZjHmK2quKSLYyG1NtZ9zFo
NyOAE+2qVWQxpe04Tj</vt:lpwstr>
  </property>
  <property fmtid="{D5CDD505-2E9C-101B-9397-08002B2CF9AE}" pid="3" name="_2015_ms_pID_7253431">
    <vt:lpwstr>bloQORzl8Dv+QGK1JvdcSnz4FPF8AWUA1PIZ2gLbCoN+XxvA17slBO
YBHC2tjzOz8odGju49kOmW8qYOBtGTI2fUGCdm1HXTx9clJ9Gixrh9rC3qD9gz/pYyrZq7n/
j63E1OtD+N8fdsa6g0RAVHKpz3yvJXH8X4zEyBxtn65PvvsEE4NsQRYVXRtHKrwYs6LAgOnw
3g3uu38SHl2PxzIrfkYCGXv6gtpur6uA6Dby</vt:lpwstr>
  </property>
  <property fmtid="{D5CDD505-2E9C-101B-9397-08002B2CF9AE}" pid="4" name="_2015_ms_pID_7253431_00">
    <vt:lpwstr>_2015_ms_pID_7253431</vt:lpwstr>
  </property>
  <property fmtid="{D5CDD505-2E9C-101B-9397-08002B2CF9AE}" pid="5" name="_2015_ms_pID_7253432">
    <vt:lpwstr>iLJRrW/bROx4qxUXxNq4RZfhj21k1ol+CGSc
DmIwx2JzCZlMpF217Xi19GkJaIB+BeL21MQ8b6QyScyV0LU6G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